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567" w:right="708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 декабря  2014</w:t>
        <w:tab/>
        <w:t xml:space="preserve">                                                            </w:t>
        <w:tab/>
        <w:t xml:space="preserve">            </w:t>
        <w:tab/>
        <w:t>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предельных размеров должностных окладов  муниципальных служащих и лиц, замещающих муниципальные должности  сельского  поселения  «Богомягков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распоряжением Губернатора Забайкальского края от 16.05.2014 № 252-р, в соответствии с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января 2015 года в 1,1 раза размеры должностных окладов муниципальных служащих и лиц, замещающих муниципальные должности сельского поселения «Богомягковское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ых окладов муниципальных служащих и лиц, замещающих муниципальные должности сельского поселения «Богомягковское» их размеры подлежат округлению до целого рубля в сторону увеличения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7:00Z</dcterms:created>
  <dc:creator>ConsultantPlus</dc:creator>
  <dc:description/>
  <cp:keywords/>
  <dc:language>en-US</dc:language>
  <cp:lastModifiedBy>WIN7XP</cp:lastModifiedBy>
  <cp:lastPrinted>2014-12-30T14:49:00Z</cp:lastPrinted>
  <dcterms:modified xsi:type="dcterms:W3CDTF">2014-12-30T05:51:00Z</dcterms:modified>
  <cp:revision>3</cp:revision>
  <dc:subject/>
  <dc:title>тверждено</dc:title>
</cp:coreProperties>
</file>